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ORDINANZA DI SOSPENSIONE DEL SERVIZIO ACQUEDOT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  del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a causa dell’evento ______________ verificatosi il giorno ___________ si sono verificate interruzioni, guasti e rotture nell’acquedott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per motivi di igiene, sanità e sicurezza pubblica l’acquedotto comunale non è da ritenersi utilizzabile, fino a verifiche tecniche avvenute sulla qualità dell’acqua destinata al consumo uman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dover sospendere l’erogazione del servizio di acqua potabile del Comune, in attesa di controlli e accertamenti analitici sulla potabilità delle acque destinate al consumo uman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li artt. 3 e 12 del D.P.R. 24 maggio 1988 n. 2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32 della Legge 23 dicembre 1978, n. 8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li artt. 50 comma 5 e 54 comma 2, del D.Lgs. 18.8.2000 n.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sospesa fino a nuovo ordine l’erogazione del servizio di acqua potabile degli acquedotti comunali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La Polizia Municipale e l’ufficio Tecnico Comunale sono incaricati, ciascuna per propria competenza, dell’esecuzione del presente provvedimento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trasmettere la presente ordinanza al Sig. Prefetto di 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3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6:00Z</dcterms:created>
  <dc:creator>speressin</dc:creator>
  <dc:description/>
  <dc:language>en-US</dc:language>
  <cp:lastModifiedBy>GioGer</cp:lastModifiedBy>
  <dcterms:modified xsi:type="dcterms:W3CDTF">2013-01-24T19:36:00Z</dcterms:modified>
  <cp:revision>2</cp:revision>
  <dc:subject/>
  <dc:title>ORDINANZE  RIGUARDANTI  GLI ESERCIZI  COMMERCIALI</dc:title>
</cp:coreProperties>
</file>